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ind w:firstLine="4"/>
        <w:jc w:val="center"/>
        <w:rPr>
          <w:sz w:val="20"/>
          <w:szCs w:val="20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626953728" r:id="rId2"/>
        </w:objec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tLeast" w:line="240"/>
        <w:ind w:left="354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от 14.04.2021 г. </w:t>
        <w:tab/>
        <w:tab/>
        <w:tab/>
        <w:tab/>
        <w:tab/>
        <w:t xml:space="preserve">                                               № 317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ица Ленинградск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 плане мероприятий, направленных на увеличение наполняемости доходной части  консолидированного бюджета края, бюджета муниципального образования Ленинградский район </w:t>
        <w:br/>
        <w:t>и бюджетов сельских поселений в 2021 году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 xml:space="preserve">В целях исполнения распоряжения главы администрации (губернатора) Краснодарского края от 24 февраля 2021 г. № 57-р  «О мерах по наполнению доходной части консолидированного бюджета Краснодарского края в 2021 году», для обеспечения дополнительных поступлений в консолидированный бюджет края, бюджет муниципального образования Ленинградский район  и  бюджеты сельских  поселений района,  </w:t>
      </w:r>
      <w:r>
        <w:rPr>
          <w:szCs w:val="28"/>
        </w:rPr>
        <w:t>п о с т а н о в л я ю:</w:t>
      </w:r>
    </w:p>
    <w:p>
      <w:pPr>
        <w:pStyle w:val="2"/>
        <w:rPr/>
      </w:pPr>
      <w:r>
        <w:rPr/>
        <w:t>1.Утвердить План мероприятий, направленных на увеличение  наполняемости доходной  части  консолидированного  бюджета края, бюджета муниципального образования Ленинградский район и бюджетов сельских поселений в  2021 году (далее - План мероприятий)  согласно приложению.</w:t>
      </w:r>
    </w:p>
    <w:p>
      <w:pPr>
        <w:pStyle w:val="2"/>
        <w:rPr/>
      </w:pPr>
      <w:r>
        <w:rPr/>
        <w:t>2. Обязать ответственные отраслевые (функциональные) органы администрации муниципального образования Ленинградский район назначить должностных лиц, ответственных за достижение показателей, предусмотренных планом мероприятий и обеспечить ежемесячное представление материалов о ходе выполнения плана с пояснительной  запиской до 15-го числа месяца, следующего за отчетным, в финансовое управление администрации муниципального образования Ленинградский район.</w:t>
      </w:r>
    </w:p>
    <w:p>
      <w:pPr>
        <w:pStyle w:val="2"/>
        <w:rPr/>
      </w:pPr>
      <w:r>
        <w:rPr/>
        <w:t xml:space="preserve">3.Рекомендовать главам сельских поселений Ленинградского района: 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1) обеспечить выполнение мероприятий, направленных </w:t>
      </w:r>
      <w:r>
        <w:rPr>
          <w:sz w:val="28"/>
          <w:szCs w:val="28"/>
        </w:rPr>
        <w:t xml:space="preserve">на увеличение  наполняемости доходной  части  консолидированного  бюджета края, бюджета  муниципального образования Ленинградский район и бюджетов сельских поселений в  2021  году; </w:t>
      </w:r>
    </w:p>
    <w:p>
      <w:pPr>
        <w:pStyle w:val="Normal"/>
        <w:ind w:firstLine="900"/>
        <w:jc w:val="both"/>
        <w:rPr/>
      </w:pPr>
      <w:r>
        <w:rPr>
          <w:sz w:val="28"/>
        </w:rPr>
        <w:t>2) активизировать работу по изысканию резервов и содействию развития хозяйствующих субъектов крупного, среднего и малого бизнеса, увеличения их налогооблагаемой базы, повышения финансовой устойчивости и расчетной дисциплин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</w:rPr>
        <w:t>3) обеспечить предоставление в финансовое управление администрации муниципального образования Ленинградский район сведений о проводимой работе по увеличению</w:t>
      </w:r>
      <w:r>
        <w:rPr>
          <w:sz w:val="28"/>
          <w:szCs w:val="28"/>
        </w:rPr>
        <w:t xml:space="preserve">  наполняемости доходной части  консолидированного  бюджета края, бюджета муниципального образования  Ленинградский район и бюджетов сельских поселений в  2021 году,</w:t>
      </w:r>
      <w:r>
        <w:rPr>
          <w:sz w:val="28"/>
        </w:rPr>
        <w:t xml:space="preserve"> ежеквартально, до 15 числа месяца, следующего за отчетным периодом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4. Рекомендовать Ленинградскому районному отделу судебных приставов Управления Федеральной службы судебных приставов России по Краснодарскому краю (Догадайло Р.А.), межрайонной Инспекции Федеральной налоговой службы №12 по Краснодарскому краю (Фарои Э.З.), отделу Министерства внутренних дел России по Ленинградскому району (Степаненко Я.В.) до 15 числа месяца, следующего за отчетным кварталом, обеспечить предоставление в финансовое управление администрации муниципального образования Ленинградский район сведений о проводимой работе </w:t>
      </w:r>
      <w:r>
        <w:rPr>
          <w:sz w:val="28"/>
          <w:szCs w:val="28"/>
        </w:rPr>
        <w:t>по увеличению наполняемости доходной части  консолидированного  бюджета края, бюджета муниципального образования  Ленинградский район и бюджетов сельских поселений в  2021  году.</w:t>
      </w:r>
      <w:r>
        <w:rPr>
          <w:sz w:val="28"/>
        </w:rPr>
        <w:t xml:space="preserve">  </w:t>
      </w:r>
    </w:p>
    <w:p>
      <w:pPr>
        <w:pStyle w:val="Normal"/>
        <w:ind w:firstLine="900"/>
        <w:jc w:val="both"/>
        <w:rPr/>
      </w:pPr>
      <w:r>
        <w:rPr>
          <w:sz w:val="28"/>
        </w:rPr>
        <w:t>5. Контроль за выполнением настоящего постановления возложить на заместителя главы муниципального образования Шередекина А.Н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6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инградский район                                                                           Ю.Ю.Шули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37:00Z</dcterms:created>
  <dc:creator>Экономисты</dc:creator>
  <dc:description/>
  <cp:keywords/>
  <dc:language>en-US</dc:language>
  <cp:lastModifiedBy>AAS</cp:lastModifiedBy>
  <cp:lastPrinted>2021-04-15T15:28:00Z</cp:lastPrinted>
  <dcterms:modified xsi:type="dcterms:W3CDTF">2021-04-15T13:33:00Z</dcterms:modified>
  <cp:revision>7</cp:revision>
  <dc:subject/>
  <dc:title>О плане мероприятий, направленных на увеличение доходной части  бюджета муниципального образования в 2008году</dc:title>
</cp:coreProperties>
</file>